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18373013"/>
            <w:bookmarkStart w:id="2" w:name="__Fieldmark__0_211837301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18373013"/>
            <w:bookmarkStart w:id="4" w:name="__Fieldmark__1_211837301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18373013"/>
            <w:bookmarkStart w:id="6" w:name="__Fieldmark__2_211837301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18373013"/>
            <w:bookmarkStart w:id="8" w:name="__Fieldmark__3_211837301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18373013"/>
            <w:bookmarkStart w:id="10" w:name="__Fieldmark__4_211837301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18373013"/>
            <w:bookmarkStart w:id="12" w:name="__Fieldmark__5_211837301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18373013"/>
            <w:bookmarkStart w:id="14" w:name="__Fieldmark__6_211837301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18373013"/>
            <w:bookmarkStart w:id="16" w:name="__Fieldmark__7_211837301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18373013"/>
            <w:bookmarkStart w:id="18" w:name="__Fieldmark__8_211837301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18373013"/>
            <w:bookmarkStart w:id="20" w:name="__Fieldmark__9_211837301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18373013"/>
            <w:bookmarkStart w:id="22" w:name="__Fieldmark__10_211837301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18373013"/>
            <w:bookmarkStart w:id="24" w:name="__Fieldmark__11_211837301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18373013"/>
            <w:bookmarkStart w:id="26" w:name="__Fieldmark__12_211837301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18373013"/>
            <w:bookmarkStart w:id="28" w:name="__Fieldmark__13_211837301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18373013"/>
            <w:bookmarkStart w:id="30" w:name="__Fieldmark__14_211837301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118373013"/>
            <w:bookmarkStart w:id="32" w:name="__Fieldmark__15_211837301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118373013"/>
            <w:bookmarkStart w:id="34" w:name="__Fieldmark__16_211837301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118373013"/>
            <w:bookmarkStart w:id="36" w:name="__Fieldmark__17_211837301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118373013"/>
            <w:bookmarkStart w:id="38" w:name="__Fieldmark__18_211837301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118373013"/>
            <w:bookmarkStart w:id="40" w:name="__Fieldmark__19_211837301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118373013"/>
            <w:bookmarkStart w:id="42" w:name="__Fieldmark__20_211837301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